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 проекту решения Думы Аршан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4"/>
          <w:szCs w:val="24"/>
        </w:rPr>
        <w:t xml:space="preserve">«О бюджете Аршанского муниципального образования на 2026 год 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овый период 2027 и 2028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решения Думы Аршанского сельского поселения «О бюджете Аршанского муниципального образования на 2026 год и на плановый период 2027 и 2028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Аршанском муниципальном образовании, а также с учетом положений Основных направлений бюджетной, налоговой и таможенно-тарифной  политики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</w:rPr>
        <w:t xml:space="preserve"> годов, разработанных Минфином России, указа Президента Российской Федерации от </w:t>
      </w:r>
      <w:bookmarkStart w:id="0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sz w:val="24"/>
          <w:szCs w:val="24"/>
        </w:rPr>
        <w:t xml:space="preserve">», основных направлений бюджетной и налоговой политики Аршанского </w:t>
      </w:r>
      <w:r>
        <w:rPr>
          <w:sz w:val="24"/>
          <w:szCs w:val="24"/>
          <w:lang w:eastAsia="en-US"/>
        </w:rPr>
        <w:t xml:space="preserve">муниципального образования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  <w:lang w:eastAsia="en-US"/>
        </w:rPr>
        <w:t xml:space="preserve"> годов, </w:t>
      </w:r>
      <w:r>
        <w:rPr>
          <w:sz w:val="24"/>
          <w:szCs w:val="24"/>
        </w:rPr>
        <w:t>муниципальной программы Аршанского сельского поселения «Социально-экономическое развитие территории сельского поселения на 2024-2028 гг.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ормирование основных параметров бюджета Аршанского муниципального образования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</w:rPr>
        <w:t xml:space="preserve"> годов осуществлено в соответствии с требованиями действующего бюджетного и налогового законодательства с учетом планируемых с 2026 года изменений, исходя из ожидаемых параметров исполнения бюджета за 2025 год, основных параметров прогноза социально-экономического развития Аршан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>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параметры бюджета Аршан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>годов представлены в таблице 1.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1. Основные параметры бюджета Аршан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 xml:space="preserve">годов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72"/>
        <w:gridCol w:w="1560"/>
        <w:gridCol w:w="1559"/>
      </w:tblGrid>
      <w:tr>
        <w:trPr>
          <w:trHeight w:val="67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новные параметры бюджет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оходы, </w:t>
            </w:r>
            <w:r>
              <w:rPr>
                <w:szCs w:val="22"/>
              </w:rPr>
              <w:t>в том числе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874 9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6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752 4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 4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еречис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635 1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11 0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асходы,</w:t>
            </w:r>
            <w:r>
              <w:rPr>
                <w:szCs w:val="22"/>
              </w:rPr>
              <w:t xml:space="preserve"> в том числе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882 9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62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760 400,00</w:t>
            </w:r>
          </w:p>
        </w:tc>
      </w:tr>
      <w:tr>
        <w:trPr>
          <w:trHeight w:val="70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 4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4 900,00</w:t>
            </w:r>
          </w:p>
        </w:tc>
      </w:tr>
      <w:tr>
        <w:trPr>
          <w:trHeight w:val="6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96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1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89 5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словно утверждаемы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6 0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фицит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000,00</w:t>
            </w:r>
          </w:p>
        </w:tc>
      </w:tr>
      <w:tr>
        <w:trPr>
          <w:trHeight w:val="59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%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ерхний предел муниципального долг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 000,00</w:t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7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9%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Аршанского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ноза доходов на 2026 год и плановый период 2027 и 2028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6 год и плановый период 2027 и 2028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6 год и плановый период 2027 и 2028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оном Иркутской области от 22.10.2013 № 74-ОЗ (ред. от 11.03.2025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Аршанского муниципального образования на 2026 год и плановый период 2027 и 2028 годов осуществлялось на основе прогноза социально-экономического развития Аршанского сельского поселения на 2026-2028 г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Аршанского муниципального образования – Администрацией Аршан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Аршанского сельского поселения в Комитет по финансам Тулунского района и положен в основу доходной части проекта бюджета Аршанского муниципального образования на 2026 год и плановый период 2027 и 2028 год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на 2026 год и плановый период 2027 и 2028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Аршанского муниципального образования на 2026-2028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color w:val="000000"/>
          <w:sz w:val="24"/>
          <w:szCs w:val="24"/>
        </w:rPr>
        <w:t>решения Думы Тулунского муниципального района «О бюджете Тулунского муниципального района на 2026 год и плановый период 2027 и 2028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прогноза поступлений доходов в бюджет Аршанского муниципального образования на 2026 год и плановый период 2027 и 2028 годов представлены в таблице 2: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блица 2. Показатели поступления доходов в бюджет Аршанского муниципального образования в 2024-2028 годах 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41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Аршанского муниципального образования в 2025 году составит 5 995 699,41 рублей, что на 46 840,48 рублей (+0,8%) больше объёма поступлений 2024 года, налоговые и неналоговые доходы составят 233,60 рублей, что на -794 975,43 рублей (-77,3 %) меньше объёма поступлений 2024 года. 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доходы Аршанского муниципального образования прогнозируются в объеме 5 874 970,00 рублей, что на -120 729,41 рублей (-2,0%) меньше ожидаемого поступления в 2025 году, налоговые и неналоговые доходы составят 39 800,00 рублей, что на 6 200,00 рублей (+2,7%) больше ожидаемого поступления в 2025 году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7 год доходы Аршанского муниципального образования прогнозируются в объеме 4 621 200,00 рублей, что на -1 253 770,00 рублей (-21,3%) меньше прогнозируемого поступления в 2026 году, налоговые и неналоговые доходы составят 240 500,00 рублей, что на 700,00 рублей (+0,3%) больше прогнозируемых поступлений 2026 год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8 год доходы Аршанского муниципального образования прогнозируются в объеме 4 752 400,00 рублей, что на 131 200,00 рублей (+2,8%) больше прогнозируемого поступления в 2027 году, налоговые и неналоговые доходы составят 241 400,00 рублей, что на 900,00 рублей (+0,4%) больше прогнозируемых поступлений 202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 АРШАН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тупления налога на доходы физических лиц (НДФЛ) на 2026 год и плановый период 2027 и 2028 годов запланированы с учётом ожидаемых поступлений 2025 года, на основе прогнозируемого темпа роста в 2026-2028 годах источника основной части налога – фонда заработной платы согласно прогнозу социально-экономического развития Аршанского муниципального образования и соответствуют прогнозу главного администратора доходов </w:t>
      </w:r>
      <w:bookmarkStart w:id="1" w:name="_Hlk213751434"/>
      <w:r>
        <w:rPr>
          <w:sz w:val="24"/>
          <w:szCs w:val="24"/>
        </w:rPr>
        <w:t>–</w:t>
      </w:r>
      <w:bookmarkEnd w:id="1"/>
      <w:r>
        <w:rPr>
          <w:sz w:val="24"/>
          <w:szCs w:val="24"/>
        </w:rPr>
        <w:t xml:space="preserve"> Межрайонной ИФНС России № 6 по Иркут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 поступлений НДФЛ в бюджет Аршанского муниципального образования в 2026 году составит 56 300,00 рублей (+12,6 % к ожидаемым поступлениям 2025 года), в 2027 году 57 000,00 рублей (+1,2 % к прогнозируемым поступлениям 2026 года), в 2028 году 57 900,00 рублей (+1,6 % к прогнозируемым поступлениям 2027 год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налога на имущество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2" w:name="_Hlk213752036"/>
      <w:r>
        <w:rPr>
          <w:sz w:val="24"/>
          <w:szCs w:val="24"/>
        </w:rPr>
        <w:t xml:space="preserve">4 000,00 </w:t>
      </w:r>
      <w:bookmarkEnd w:id="2"/>
      <w:r>
        <w:rPr>
          <w:sz w:val="24"/>
          <w:szCs w:val="24"/>
        </w:rPr>
        <w:t>рублей (100 % к ожидаемым поступлениям 2025 года). В 2027 году налог запланирован в объеме 4 000,00 рублей (100 % к прогнозируемым поступлениям 2026 года), в 2028 году прогноз поступлений налога на имущество физических лиц определен в объеме 4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организаций в бюджет Аршан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3" w:name="_Hlk182402751"/>
      <w:r>
        <w:rPr>
          <w:sz w:val="24"/>
          <w:szCs w:val="24"/>
        </w:rPr>
        <w:t xml:space="preserve">49 000,00 </w:t>
      </w:r>
      <w:bookmarkEnd w:id="3"/>
      <w:r>
        <w:rPr>
          <w:sz w:val="24"/>
          <w:szCs w:val="24"/>
        </w:rPr>
        <w:t>рублей (100 % к ожидаемым поступлениям 2025 года), в 2027 году налог запланирован в объеме 49 000,00 рублей (100 % к прогнозируемым поступлениям 2026 года), в 2028 году прогноз поступлений земельного налога с организаций определен в объеме 49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поступления данного налога в 2026 году определены в сумме 9 000,00 рублей (100,0 % к ожидаемым поступлениям 2025 года), в 2027 году налог запланирован в объеме 9 000,00 рублей (100 % к прогнозируемым поступлениям 2026 года), в 2028 году прогноз поступлений земельного налога с физических лиц определен в объеме 9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6 году в бюджет Аршанского муниципального образования осуществлено на основании информации главного администратора доходов – Администрации Аршанского сельского поселения с учетом прогноза количества совершаемых юридически значимых действий и составляет 1 000,00 рублей (-9,1% к ожидаемым поступлениям 2025 года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На 2027 год государственная пошлина планируется администратором доходов в сумме 1 000,00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8 год государственная пошлина планируется в сумме 1 000,00 рублей (100 % к прогнозируемым поступлениям 2027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чие поступления от использования имущества, находящегося в собственности 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их поселений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Аршанского сельского посе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чие поступления от использования имущества, находящегося в собственности сельских поселений определены на 2026 год в сумме 120 5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 от использования имущества планируются администратором доходов в сумме 120 500,00 рублей (100,0 % к прогнозируемым поступлениям 2026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8 год доходы от использования имущества планируются в сумме 120 500,00 рублей (100 % к прогнозируемым поступлениям 2027 года)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Арша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6 год в сумме 5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7 год доходы от оказания платных услуг планируются администратором доходов в сумме 52 000,00 рублей (+4 % к прогнозируемым поступлениям 2026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8 год доходы от оказания платных услуг планируются в сумме 53 000,000 рублей (+1,9 % к прогнозируемым поступлениям 2027 год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Аршанского муниципального образования на 2026 год и плановый период 2027 и 2028 годов определен в соответствии с проектом закона Иркутской области «Об областном бюджете на 2026 год и плановый период 2027 и 2028 годов», проектом решения Думы Тулунского муниципального района «О бюджете Тулунского муниципального района на 2026 год и плановый период 2027 и 2028 годов» и представлен в таблице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3. Объём безвозмездных поступлений в бюджет Аршанского муниципального образования в 2024-2028 годах.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334125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6 год безвозмездные поступления составят 5 635 170,00 рублей, что на -126 929,41 рублей или на -2,2 % ниже ожидаемого уровня 2025 года; в 2027 году составят 4 380 700,00 рублей (-22,3 % к уровню 2026 года), в 2028 году составят 4 511 000,00 рублей (+3,0 % к уровню 2027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снижение безвозмездных поступлений в 2026 - 2028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я на выравнивание бюджетной обеспеченности распределена на 2026 год в сумме 4 715 700,00 рублей, что на 231 100,00 рублей или на +5,2% выше ожидаемого уровня 2025 года, в 2027 году дотация составит 3 874 700,00 рублей, что на -841 000,00 рублей или на -17,8 % ниже уровня 2026 года, на 2028 год дотация распределена в сумме 3 846 100,00 рублей, что на -28 600,00 рублей или на -0,7 % ниже уровня 2027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распределены на 2026 год в сумме 120 000,00 рублей, что на -60,0 % ниже ожидаемого уровня 2025 года, в 2027 году субсидии равны 120 000,00 рублей, что равно 100,0 % к уровню 2026 года, на 2028 год субсидии распределены в сумме 170 000,00 рублей, что на +41,7 % выше уровня 2027 год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Аршанского муниципального образования на 2026 год распределены в сумме 344 800,00 рублей, что на 94 100,00 рублей или на +37,5 % выше ожидаемого уровня 2025 года, в 2027 году субвенции составят 386 000,00 рублей, что на 41 200,00 рублей или на +11,9 % выше уровня 2026 года, на 2028 год субвенции распределены в сумме 494 900,00 рублей, что на 108 900,00 рублей или на +28,2 % выше уровня 2027 года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u w:val="single"/>
        </w:rPr>
        <w:t>2. Расходы бюджета Аршанского муниципального образова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бюджета Аршанского муниципального образования сформирован на 2026 год в объеме 5 882 970,00 руб.; на 2027 год в объеме 4 525 200,00 руб.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; на 2028 год в объеме 4 554 400,00 руб.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Аршанского муниципального образования на 2026 год и на плановый период 2027 и 2028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Аршан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3 подпрограммы. Общий объем расходов на реализацию муниципальной программы Аршанского сельского поселения на 2026 год составит 5 882 970,00 руб. (100 % общих расходов); на 2027 год составит 4 416 800,00 руб. (97,6% общих расходов, без учета условно-утвержденных расходов); на 2028 год составит 4 554 400,00 руб. (100 %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ршанского</w:t>
      </w:r>
      <w:r>
        <w:rPr>
          <w:bCs/>
          <w:sz w:val="24"/>
          <w:szCs w:val="24"/>
        </w:rPr>
        <w:t xml:space="preserve"> сельского поселения на 2027 год составит </w:t>
      </w:r>
      <w:r>
        <w:rPr>
          <w:sz w:val="24"/>
          <w:szCs w:val="24"/>
        </w:rPr>
        <w:t>108 400,00</w:t>
      </w:r>
      <w:r>
        <w:rPr>
          <w:bCs/>
          <w:sz w:val="24"/>
          <w:szCs w:val="24"/>
        </w:rPr>
        <w:t xml:space="preserve"> руб. (2,4 % общих расходов)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Аршанского муниципального образования по расходам на 2026-2028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о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7 и 2028 годов планируется утвердить условно утверждаемые расходы на 2027 год в сумме 104 000,00 руб., на 2028 год в сумме 206 00,00 руб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и безвозмездных поступлений не целевого характера на 2026 год в сумме 4 963 500,00 руб. (84,4 % от общего объема расходов), на 2027 год – 4 019 200,00 руб. (88,8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, на 2028 год – 3 889 500,00 руб. (85,4 %</w:t>
      </w:r>
      <w:r>
        <w:rPr/>
        <w:t xml:space="preserve"> </w:t>
      </w:r>
      <w:r>
        <w:rPr>
          <w:sz w:val="24"/>
          <w:szCs w:val="24"/>
        </w:rPr>
        <w:t>общих расходов, без учета условно-утвержденных расход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Также предусмотрены расходы бюджета поселения, источником финансового обеспечения которых являются целевые межбюджетные трансферты на 2026 год в сумме 919 470,00 руб. (15,6 % от общего объема расходов), на 2027 в сумме 506 000,00 руб. (11,2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 и 2028 годы в сумме 664 900,00 руб. (14,6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Структура расходов бюджета Аршанского муниципального образования на 2026 год и на плановый период 2027 и 2028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сходная часть бюджета Аршанского муниципального образования сформирована на основании муниципальной программы Аршанского сельского поселения </w:t>
      </w:r>
      <w:r>
        <w:rPr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подпрограмм предоставлена в таблице 4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4. Ресурсное обеспечение реализации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рублей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701"/>
        <w:gridCol w:w="1843"/>
        <w:gridCol w:w="1701"/>
      </w:tblGrid>
      <w:tr>
        <w:trPr>
          <w:trHeight w:val="28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 882 9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 41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 554 400,00</w:t>
            </w:r>
          </w:p>
        </w:tc>
      </w:tr>
      <w:tr>
        <w:trPr>
          <w:trHeight w:val="28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37 53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150 860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59 760,94</w:t>
            </w:r>
          </w:p>
        </w:tc>
      </w:tr>
      <w:tr>
        <w:trPr>
          <w:trHeight w:val="5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5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 800,00</w:t>
            </w:r>
          </w:p>
        </w:tc>
      </w:tr>
      <w:tr>
        <w:trPr>
          <w:trHeight w:val="561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9 51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 68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 839,06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10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 882 9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 525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 554 4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ая программа Аршанского сель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циально-экономическое развитие территории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4-2028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Общий объем финансового обеспечения реализации муниципальной программы на 2026 год составит 5 882 970,00 руб., на 2027 год – </w:t>
      </w:r>
      <w:r>
        <w:rPr>
          <w:bCs/>
          <w:iCs/>
          <w:color w:val="000000"/>
          <w:sz w:val="24"/>
          <w:szCs w:val="24"/>
        </w:rPr>
        <w:t xml:space="preserve">4 416 800,00 </w:t>
      </w:r>
      <w:r>
        <w:rPr>
          <w:sz w:val="24"/>
          <w:szCs w:val="24"/>
        </w:rPr>
        <w:t xml:space="preserve">руб., на 2028 год </w:t>
      </w:r>
      <w:r>
        <w:rPr>
          <w:bCs/>
          <w:iCs/>
          <w:color w:val="000000"/>
          <w:sz w:val="24"/>
          <w:szCs w:val="24"/>
        </w:rPr>
        <w:t xml:space="preserve">4 554 400,00 </w:t>
      </w:r>
      <w:r>
        <w:rPr>
          <w:sz w:val="24"/>
          <w:szCs w:val="24"/>
        </w:rPr>
        <w:t>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гг.»</w:t>
      </w:r>
      <w:r>
        <w:rPr>
          <w:sz w:val="24"/>
          <w:szCs w:val="24"/>
        </w:rPr>
        <w:t xml:space="preserve"> на 2026 год составит 5 037 538,42 руб., на 2027 год – 4 150 860,95 руб., на 2028 год – 4 259 760,94 руб., в том числе:</w:t>
      </w:r>
    </w:p>
    <w:p>
      <w:pPr>
        <w:pStyle w:val="Normal"/>
        <w:numPr>
          <w:ilvl w:val="0"/>
          <w:numId w:val="5"/>
        </w:numPr>
        <w:ind w:left="1276" w:hanging="283"/>
        <w:jc w:val="both"/>
        <w:rPr/>
      </w:pPr>
      <w:r>
        <w:rPr>
          <w:sz w:val="24"/>
          <w:szCs w:val="24"/>
        </w:rPr>
        <w:t>на обеспечение деятельности главы сельского поселения и администрации сельского поселения на 2026 год запланировано в сумме 4 357 043,38 руб., на 2027 год в сумме 3 844 212,95 руб., на 2028 год в сумме 3 953 112,94 руб., в том числе за счет средств областного бюдж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на о</w:t>
      </w:r>
      <w:r>
        <w:rPr>
          <w:iCs/>
          <w:sz w:val="24"/>
          <w:szCs w:val="24"/>
        </w:rPr>
        <w:t>существление первичного воинского учета органами местного самоуправления поселений, муниципальных и городских округов предусмотрено на 2026 год</w:t>
      </w:r>
      <w:r>
        <w:rPr>
          <w:sz w:val="24"/>
          <w:szCs w:val="24"/>
        </w:rPr>
        <w:t xml:space="preserve"> в сумме 344 200,00 руб., на 2027 год в сумме       385 400,00 руб., на 2028 год в сумме 494 300,00 руб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600,00</w:t>
      </w:r>
      <w:r>
        <w:rPr>
          <w:sz w:val="24"/>
          <w:szCs w:val="24"/>
        </w:rPr>
        <w:t xml:space="preserve"> руб. ежегод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 000,00 руб. ежегод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 запланировано на 2026 год 373 847,04 руб., на 2027 год и 2028 год в сумме 0,00 руб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304 648,00 руб. ежегодно;</w:t>
      </w:r>
    </w:p>
    <w:p>
      <w:pPr>
        <w:pStyle w:val="Normal"/>
        <w:tabs>
          <w:tab w:val="clear" w:pos="720"/>
          <w:tab w:val="left" w:pos="993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 xml:space="preserve">на 2026 год составит </w:t>
      </w:r>
      <w:r>
        <w:rPr>
          <w:sz w:val="24"/>
          <w:szCs w:val="28"/>
        </w:rPr>
        <w:t>575 920,00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руб., на 2027 год – 121 250,00 руб., на 2028 год – 171 800,00 руб.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ремонт и содержание автомобильных дорог на 2026 год запланировано в сумме 454 670,00 руб.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год и 2028 год в сумме 0,00 руб.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276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рганизацию благоустройства территории поселения на 2026 год запланировано сумме 121 250,00 руб., из них за счет средств субсидии из областного бюджета на реализацию мероприятий перечня проектов народных инициатив в сумме 120 000 руб.; на 2027 год запланировано сумме 121 250,00 руб., из них за счет средств субсидии из областного бюджета на реализацию мероприятий перечня проектов народных инициатив в сумме 120 000 руб.; в 2028 году запланировано сумме 171 800,00 руб., из них за счет средств субсидии из областного бюджета на реализацию мероприятий перечня проектов народных инициатив в сумме 170 000,00 руб.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гг.»</w:t>
      </w:r>
      <w:r>
        <w:rPr>
          <w:sz w:val="24"/>
          <w:szCs w:val="24"/>
        </w:rPr>
        <w:t xml:space="preserve">  запланирова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рганизацию досуга и обеспечение жителей услугами организаций культуры на 2026 год, составит 269 511,58 руб., на 2027 год – 144 689,05 руб., на 2028 год – 122 839,06 руб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Аршанского муниципального образования запланировано на 2027 год в сумме 108 400,00 </w:t>
      </w:r>
      <w:bookmarkStart w:id="4" w:name="_Hlk182552629"/>
      <w:r>
        <w:rPr>
          <w:sz w:val="24"/>
          <w:szCs w:val="24"/>
        </w:rPr>
        <w:t>руб. в том числе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>
          <w:sz w:val="24"/>
          <w:szCs w:val="24"/>
        </w:rPr>
        <w:t xml:space="preserve">на проведение выборов главы муниципального образования в сумме 46 000,00 руб.; </w:t>
      </w:r>
    </w:p>
    <w:p>
      <w:pPr>
        <w:pStyle w:val="Normal"/>
        <w:numPr>
          <w:ilvl w:val="0"/>
          <w:numId w:val="8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выборов в представительные органы муниципального образования в сумме 62 400,00 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End w:id="4"/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Источники внутреннего финансирования дефицита бюджета Аршан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6 году – 8 000,00 руб., в 2027 году – 8 000,00 руб., в 2028 году – 8 000,00 руб. Отношение объема дефицита к доходам без учета объема безвозмездных поступлений составит 3,3 % ежегодн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6-2028 годах не планируетс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7 года – 8 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8 года – 16 0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9 года – 24 0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ИО председателя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/>
      </w:pPr>
      <w:r>
        <w:rPr>
          <w:spacing w:val="-1"/>
          <w:sz w:val="24"/>
          <w:szCs w:val="24"/>
        </w:rPr>
        <w:t>Тулунского муниципального района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Т.В. Александрова</w:t>
      </w:r>
    </w:p>
    <w:sectPr>
      <w:footerReference w:type="default" r:id="rId4"/>
      <w:type w:val="nextPage"/>
      <w:pgSz w:w="11906" w:h="16838"/>
      <w:pgMar w:left="1361" w:right="566" w:gutter="0" w:header="0" w:top="426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Segoe UI" w:hAnsi="Segoe UI" w:cs="Segoe UI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egoe UI" w:hAnsi="Segoe UI" w:cs="Segoe UI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cs="Segoe U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egoe UI" w:hAnsi="Segoe UI" w:cs="Segoe UI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egoe UI" w:hAnsi="Segoe UI" w:cs="Segoe UI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58:00Z</dcterms:created>
  <dc:creator>Матвеева</dc:creator>
  <dc:description/>
  <cp:keywords/>
  <dc:language>en-US</dc:language>
  <cp:lastModifiedBy>Admin</cp:lastModifiedBy>
  <cp:lastPrinted>2025-11-16T11:00:00Z</cp:lastPrinted>
  <dcterms:modified xsi:type="dcterms:W3CDTF">2025-11-16T03:00:00Z</dcterms:modified>
  <cp:revision>17</cp:revision>
  <dc:subject/>
  <dc:title>                                     </dc:title>
</cp:coreProperties>
</file>